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61220" cy="6514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1400" cy="6514560"/>
                          <a:chOff x="0" y="0"/>
                          <a:chExt cx="9761400" cy="65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6140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43800" y="3507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15840" y="3507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21840" y="275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4040" y="125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21840" y="275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50480" y="500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13760" y="501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43440" y="3507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79120" y="27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15840" y="3507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15840" y="3507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21480" y="27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79120" y="27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79120" y="275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79120" y="27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21480" y="27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21840" y="27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21480" y="27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0200" y="27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0200" y="27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49760" y="500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50480" y="500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49760" y="500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75920" y="0"/>
                            <a:ext cx="11480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Executive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Asad Reh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920" y="2255040"/>
                            <a:ext cx="11480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4c6e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Director of Income and Eng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1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Tom Bar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7280" y="2255040"/>
                            <a:ext cx="11473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 xml:space="preserve">Director of Campaigns, Policy &amp; International Programm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Liz McKea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720" y="2255040"/>
                            <a:ext cx="114696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caa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 xml:space="preserve"> Director of Finance &amp; Oper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Brian Ingl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1000" y="3006720"/>
                            <a:ext cx="11473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Finance &amp; Admin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Hilary Foo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1360" y="3758400"/>
                            <a:ext cx="114696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Office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David Rudki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1560" y="4510440"/>
                            <a:ext cx="1148040" cy="49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caa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 xml:space="preserve">Senior Campaigns Officer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Leah Sulliva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2640" y="4510440"/>
                            <a:ext cx="1147320" cy="49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Trade Unions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Jackie Simpki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2280" y="5262120"/>
                            <a:ext cx="11473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 xml:space="preserve">Senior Campaigns Offic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Owen Esple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4510440"/>
                            <a:ext cx="11473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Senior Fundraising Officer Major Gif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Natalia Guidor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1000" y="4510440"/>
                            <a:ext cx="11473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Fundraising Officer Individu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Heather Gett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6014160"/>
                            <a:ext cx="11473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Fundraising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Gayatri Dev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1640" y="3006720"/>
                            <a:ext cx="11480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Head of International Program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Ruth Ogi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1720" y="3758400"/>
                            <a:ext cx="11480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Senior Programmes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Seb Munoz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1640" y="3758400"/>
                            <a:ext cx="11480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caa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Senior Programmes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Sabrina Espelet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240" y="3006720"/>
                            <a:ext cx="11480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6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Head of Communications and Eng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6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Holly Blax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58400"/>
                            <a:ext cx="11480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4c6e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Communications and Engagement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Ben Lace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200" y="5262120"/>
                            <a:ext cx="11473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4c6e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Fundraising &amp; Engagement Assist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Emily Prausnitz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560" y="751320"/>
                            <a:ext cx="11473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bCs/>
                                  <w:rFonts w:ascii="Gill Sans MT" w:hAnsi="Gill Sans MT" w:eastAsia="Times New Roman" w:cs="Gill Sans MT"/>
                                  <w:color w:val="FFFFFF"/>
                                  <w:lang w:val="en-US" w:bidi="ar-SA"/>
                                </w:rPr>
                                <w:t>COP COAL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Gill Sans MT" w:hAnsi="Gill Sans MT" w:eastAsia="Times New Roman" w:cs="Gill Sans MT"/>
                                  <w:color w:val="FFFFFF"/>
                                  <w:lang w:val="en-US" w:bidi="ar-SA"/>
                                </w:rPr>
                                <w:t>COP26 Coalition Co-Ordinator (Lond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bCs/>
                                  <w:rFonts w:ascii="Gill Sans MT" w:hAnsi="Gill Sans MT" w:eastAsia="Times New Roman" w:cs="Gill Sans MT"/>
                                  <w:color w:val="FFFFFF"/>
                                  <w:lang w:val="en-US" w:bidi="ar-SA"/>
                                </w:rPr>
                                <w:t>Camille Barbagall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2640" y="3006720"/>
                            <a:ext cx="11473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caa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Head of Civic Sp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Ryvka Barn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560" y="1503000"/>
                            <a:ext cx="11473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bCs/>
                                  <w:rFonts w:ascii="Gill Sans MT" w:hAnsi="Gill Sans MT" w:eastAsia="Times New Roman" w:cs="Gill Sans MT"/>
                                  <w:color w:val="FFFFFF"/>
                                  <w:lang w:val="en-GB" w:bidi="ar-SA"/>
                                </w:rPr>
                                <w:t>COP26 Coalition</w:t>
                              </w: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Gill Sans MT" w:hAnsi="Gill Sans MT" w:eastAsia="Times New Roman" w:cs="Gill Sans MT"/>
                                  <w:color w:val="FFFFFF"/>
                                  <w:lang w:val="en-GB" w:bidi="ar-SA"/>
                                </w:rPr>
                                <w:t xml:space="preserve"> Communications &amp; Digital Engagement</w:t>
                              </w: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eastAsia="Times New Roman" w:ascii="Times New Roman" w:hAnsi="Times New Roman" w:cs="Times New Roman"/>
                                  <w:color w:val="FFFFFF"/>
                                  <w:lang w:val="en-GB" w:bidi="ar-SA"/>
                                </w:rPr>
                                <w:t xml:space="preserve">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Julia Schaff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2640" y="5262120"/>
                            <a:ext cx="11480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caa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9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Senior Campaigner – Militarism &amp; Secu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9"/>
                                  <w:bCs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(Chi-Chi Shi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1560" y="3758400"/>
                            <a:ext cx="11480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Senior Mobilisation &amp; Engagement Officer – Global Green New De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(VACANT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3758400"/>
                            <a:ext cx="11480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Senior Mobilisation &amp; Engagement Officer – Global Green New De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Gill Sans MT" w:hAnsi="Gill Sans MT" w:eastAsia="Times New Roman" w:cs="Gill Sans MT"/>
                                  <w:color w:val="auto"/>
                                  <w:lang w:val="en-GB" w:bidi="ar-SA"/>
                                </w:rPr>
                                <w:t>(VACANT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8.6pt;height:512.95pt" coordorigin="0,0" coordsize="15372,10259">
                <v:rect id="shape_0" stroked="f" o:allowincell="f" style="position:absolute;left:0;top:0;width:15371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92" stroked="t" o:allowincell="f" style="position:absolute;left:1959;top:55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0" stroked="t" o:allowincell="f" style="position:absolute;left:9946;top:55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8" stroked="t" o:allowincell="f" style="position:absolute;left:13263;top:43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6" stroked="t" o:allowincell="f" style="position:absolute;left:7534;top:19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0" stroked="t" o:allowincell="f" style="position:absolute;left:13263;top:43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6" stroked="t" o:allowincell="f" style="position:absolute;left:8741;top:7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0" stroked="t" o:allowincell="f" style="position:absolute;left:3014;top:789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4" stroked="t" o:allowincell="f" style="position:absolute;left:1958;top:55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2" stroked="t" o:allowincell="f" style="position:absolute;left:4219;top:43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1" stroked="t" o:allowincell="f" style="position:absolute;left:9946;top:55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9" stroked="t" o:allowincell="f" style="position:absolute;left:9946;top:55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7" stroked="t" o:allowincell="f" style="position:absolute;left:13262;top:43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2" stroked="t" o:allowincell="f" style="position:absolute;left:4219;top:43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6" stroked="t" o:allowincell="f" style="position:absolute;left:4219;top:43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6" stroked="t" o:allowincell="f" style="position:absolute;left:4219;top:43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2" stroked="t" o:allowincell="f" style="position:absolute;left:13262;top:43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5" stroked="t" o:allowincell="f" style="position:absolute;left:13263;top:43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1" stroked="t" o:allowincell="f" style="position:absolute;left:13262;top:43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6630;top:43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6630;top:43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8740;top:7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8741;top:7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740;top:7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8cce4" stroked="t" o:allowincell="f" style="position:absolute;left:7836;top:0;width:1807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Executive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Asad Rehm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029" fillcolor="#b4c6e7" stroked="t" o:allowincell="f" style="position:absolute;left:3315;top:3551;width:1807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Director of Income and Engag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1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Tom Barns</w:t>
                        </w:r>
                      </w:p>
                    </w:txbxContent>
                  </v:textbox>
                  <v:fill o:detectmouseclick="t" type="solid" color2="#4b3918"/>
                  <v:stroke color="black" weight="9360" joinstyle="miter" endcap="flat"/>
                  <w10:wrap type="none"/>
                </v:roundrect>
                <v:roundrect id="shape_0" ID="_s1035" fillcolor="#b8cce4" stroked="t" o:allowincell="f" style="position:absolute;left:12358;top:3551;width:1806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 xml:space="preserve">Director of Campaigns, Policy &amp; International Programm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Liz McKean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080" fillcolor="#f7caac" stroked="t" o:allowincell="f" style="position:absolute;left:5727;top:3551;width:1805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 xml:space="preserve"> Director of Finance &amp; Opera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Brian Ingle</w:t>
                        </w:r>
                      </w:p>
                    </w:txbxContent>
                  </v:textbox>
                  <v:fill o:detectmouseclick="t" type="solid" color2="#083553"/>
                  <v:stroke color="black" weight="9360" joinstyle="miter" endcap="flat"/>
                  <w10:wrap type="none"/>
                </v:roundrect>
                <v:roundrect id="shape_0" ID="_s1120" fillcolor="#b8cce4" stroked="t" o:allowincell="f" style="position:absolute;left:4521;top:4735;width:1806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Finance &amp; Admin Offic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Hilary Foote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122" fillcolor="#b8cce4" stroked="t" o:allowincell="f" style="position:absolute;left:4522;top:5919;width:1805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Office 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David Rudkin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140" fillcolor="#f7caac" stroked="t" o:allowincell="f" style="position:absolute;left:11152;top:7103;width:1807;height:7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 xml:space="preserve">Senior Campaigns Officer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Leah Sullivan</w:t>
                        </w:r>
                      </w:p>
                    </w:txbxContent>
                  </v:textbox>
                  <v:fill o:detectmouseclick="t" type="solid" color2="#083553"/>
                  <v:stroke color="black" weight="9360" joinstyle="miter" endcap="flat"/>
                  <w10:wrap type="none"/>
                </v:roundrect>
                <v:roundrect id="shape_0" ID="_s1144" fillcolor="#b8cce4" stroked="t" o:allowincell="f" style="position:absolute;left:13563;top:7103;width:1806;height:7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Trade Unions Offic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Jackie Simpkins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151" fillcolor="#b8cce4" stroked="t" o:allowincell="f" style="position:absolute;left:11153;top:8287;width:1806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 xml:space="preserve">Senior Campaigns Office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Owen Espley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155" fillcolor="#b8cce4" stroked="t" o:allowincell="f" style="position:absolute;left:2110;top:7103;width:1806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Senior Fundraising Officer Major Gif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Natalia Guidorz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165" fillcolor="#b8cce4" stroked="t" o:allowincell="f" style="position:absolute;left:4521;top:7103;width:1806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Fundraising Officer Individua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Heather Getty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211" fillcolor="#b8cce4" stroked="t" o:allowincell="f" style="position:absolute;left:2110;top:9471;width:1806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Fundraising Offic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Gayatri Dev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236" fillcolor="#b8cce4" stroked="t" o:allowincell="f" style="position:absolute;left:9042;top:4735;width:1807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Head of International Programm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Ruth Ogier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238" fillcolor="#b8cce4" stroked="t" o:allowincell="f" style="position:absolute;left:6932;top:5919;width:1807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Senior Programmes Offic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Seb Munoz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240" fillcolor="#f7caac" stroked="t" o:allowincell="f" style="position:absolute;left:9042;top:5919;width:1807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Senior Programmes Offic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Sabrina Espeleta</w:t>
                        </w:r>
                      </w:p>
                    </w:txbxContent>
                  </v:textbox>
                  <v:fill o:detectmouseclick="t" type="solid" color2="#083553"/>
                  <v:stroke color="black" weight="9360" joinstyle="miter" endcap="flat"/>
                  <w10:wrap type="none"/>
                </v:roundrect>
                <v:roundrect id="shape_0" ID="_s1261" fillcolor="#b8cce4" stroked="t" o:allowincell="f" style="position:absolute;left:1054;top:4735;width:1807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6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Head of Communications and Engag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6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Holly Blax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roundrect>
                <v:roundrect id="shape_0" ID="_s1263" fillcolor="#b4c6e7" stroked="t" o:allowincell="f" style="position:absolute;left:0;top:5919;width:1807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Communications and Engagement Offic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Ben Lacey</w:t>
                        </w:r>
                      </w:p>
                    </w:txbxContent>
                  </v:textbox>
                  <v:fill o:detectmouseclick="t" type="solid" color2="#4b3918"/>
                  <v:stroke color="black" weight="9360" joinstyle="miter" endcap="flat"/>
                  <w10:wrap type="none"/>
                </v:roundrect>
                <v:roundrect id="shape_0" ID="_s1269" fillcolor="#b4c6e7" stroked="t" o:allowincell="f" style="position:absolute;left:904;top:8287;width:1806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Fundraising &amp; Engagement Assist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Emily Prausnitz</w:t>
                        </w:r>
                      </w:p>
                    </w:txbxContent>
                  </v:textbox>
                  <v:fill o:detectmouseclick="t" type="solid" color2="#4b3918"/>
                  <v:stroke color="black" weight="9360" joinstyle="miter" endcap="flat"/>
                  <w10:wrap type="none"/>
                </v:roundrect>
                <v:roundrect id="shape_0" ID="_s1275" fillcolor="#7030a0" stroked="t" o:allowincell="f" style="position:absolute;left:6631;top:1183;width:1806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bCs/>
                            <w:rFonts w:ascii="Gill Sans MT" w:hAnsi="Gill Sans MT" w:eastAsia="Times New Roman" w:cs="Gill Sans MT"/>
                            <w:color w:val="FFFFFF"/>
                            <w:lang w:val="en-US" w:bidi="ar-SA"/>
                          </w:rPr>
                          <w:t>COP COAL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Gill Sans MT" w:hAnsi="Gill Sans MT" w:eastAsia="Times New Roman" w:cs="Gill Sans MT"/>
                            <w:color w:val="FFFFFF"/>
                            <w:lang w:val="en-US" w:bidi="ar-SA"/>
                          </w:rPr>
                          <w:t>COP26 Coalition Co-Ordinator (Londo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bCs/>
                            <w:rFonts w:ascii="Gill Sans MT" w:hAnsi="Gill Sans MT" w:eastAsia="Times New Roman" w:cs="Gill Sans MT"/>
                            <w:color w:val="FFFFFF"/>
                            <w:lang w:val="en-US" w:bidi="ar-SA"/>
                          </w:rPr>
                          <w:t>Camille Barbagallo</w:t>
                        </w:r>
                      </w:p>
                    </w:txbxContent>
                  </v:textbox>
                  <v:fill o:detectmouseclick="t" type="solid" color2="#8fcf5f"/>
                  <v:stroke color="black" weight="9360" joinstyle="miter" endcap="flat"/>
                  <w10:wrap type="none"/>
                </v:roundrect>
                <v:roundrect id="shape_0" ID="_s1279" fillcolor="#f7caac" stroked="t" o:allowincell="f" style="position:absolute;left:13563;top:4735;width:1806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Head of Civic Sp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Ryvka Barn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83553"/>
                  <v:stroke color="black" weight="9360" joinstyle="miter" endcap="flat"/>
                  <w10:wrap type="none"/>
                </v:roundrect>
                <v:roundrect id="shape_0" ID="_s1285" fillcolor="#7030a0" stroked="t" o:allowincell="f" style="position:absolute;left:6631;top:2367;width:1806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bCs/>
                            <w:rFonts w:ascii="Gill Sans MT" w:hAnsi="Gill Sans MT" w:eastAsia="Times New Roman" w:cs="Gill Sans MT"/>
                            <w:color w:val="FFFFFF"/>
                            <w:lang w:val="en-GB" w:bidi="ar-SA"/>
                          </w:rPr>
                          <w:t>COP26 Coalition</w:t>
                        </w:r>
                        <w:r>
                          <w:rPr>
                            <w:kern w:val="2"/>
                            <w:sz w:val="13"/>
                            <w:szCs w:val="14"/>
                            <w:rFonts w:ascii="Gill Sans MT" w:hAnsi="Gill Sans MT" w:eastAsia="Times New Roman" w:cs="Gill Sans MT"/>
                            <w:color w:val="FFFFFF"/>
                            <w:lang w:val="en-GB" w:bidi="ar-SA"/>
                          </w:rPr>
                          <w:t xml:space="preserve"> Communications &amp; Digital Engagement</w:t>
                        </w:r>
                        <w:r>
                          <w:rPr>
                            <w:kern w:val="2"/>
                            <w:sz w:val="13"/>
                            <w:szCs w:val="14"/>
                            <w:rFonts w:eastAsia="Times New Roman" w:ascii="Times New Roman" w:hAnsi="Times New Roman" w:cs="Times New Roman"/>
                            <w:color w:val="FFFFFF"/>
                            <w:lang w:val="en-GB" w:bidi="ar-SA"/>
                          </w:rPr>
                          <w:t xml:space="preserve"> Offic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>Julia Schaff</w:t>
                        </w:r>
                      </w:p>
                    </w:txbxContent>
                  </v:textbox>
                  <v:fill o:detectmouseclick="t" type="solid" color2="#8fcf5f"/>
                  <v:stroke color="black" weight="9360" joinstyle="miter" endcap="flat"/>
                  <w10:wrap type="none"/>
                </v:roundrect>
                <v:roundrect id="shape_0" ID="_s1287" fillcolor="#f7caac" stroked="t" o:allowincell="f" style="position:absolute;left:13563;top:8287;width:1807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9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Senior Campaigner – Militarism &amp; Securi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9"/>
                            <w:bCs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(Chi-Chi Shi)</w:t>
                        </w:r>
                      </w:p>
                    </w:txbxContent>
                  </v:textbox>
                  <v:fill o:detectmouseclick="t" type="solid" color2="#083553"/>
                  <v:stroke color="black" weight="9360" joinstyle="miter" endcap="flat"/>
                  <w10:wrap type="none"/>
                </v:roundrect>
                <v:roundrect id="shape_0" ID="_s1289" fillcolor="#bbe0e3" stroked="t" o:allowincell="f" style="position:absolute;left:11152;top:5919;width:1807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Senior Mobilisation &amp; Engagement Officer – Global Green New De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(VACANT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1" fillcolor="#bbe0e3" stroked="t" o:allowincell="f" style="position:absolute;left:2109;top:5919;width:1807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Senior Mobilisation &amp; Engagement Officer – Global Green New De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Gill Sans MT" w:hAnsi="Gill Sans MT" w:eastAsia="Times New Roman" w:cs="Gill Sans MT"/>
                            <w:color w:val="auto"/>
                            <w:lang w:val="en-GB" w:bidi="ar-SA"/>
                          </w:rPr>
                          <w:t>(VACANT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7830</wp:posOffset>
                </wp:positionH>
                <wp:positionV relativeFrom="paragraph">
                  <wp:posOffset>-499745</wp:posOffset>
                </wp:positionV>
                <wp:extent cx="4352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War on Want Staff Structure Chart August 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-39.3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</w:rPr>
                        <w:t>War on Want Staff Structure Chart August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24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6:11:00Z</dcterms:created>
  <dc:creator>David Rudkin</dc:creator>
  <dc:description/>
  <cp:keywords/>
  <dc:language>en-US</dc:language>
  <cp:lastModifiedBy>David Rudkin</cp:lastModifiedBy>
  <cp:lastPrinted>2018-03-15T08:30:00Z</cp:lastPrinted>
  <dcterms:modified xsi:type="dcterms:W3CDTF">2021-08-20T07:0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